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и, которые выбирают наши ле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родителей учащихся с результата</w:t>
        <w:softHyphen/>
        <w:t>ми изучения склонностей и способностей их де</w:t>
        <w:softHyphen/>
        <w:t>тей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родителей с приоритетами инте</w:t>
        <w:softHyphen/>
        <w:t>ресов в получении профессий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частники:</w:t>
      </w:r>
      <w:r>
        <w:rPr>
          <w:sz w:val="28"/>
          <w:szCs w:val="28"/>
        </w:rPr>
        <w:t xml:space="preserve"> родители учащихся, классный руково</w:t>
        <w:softHyphen/>
        <w:t>дитель, психолог, представители СУЗов и ВУЗов раз</w:t>
        <w:softHyphen/>
        <w:t>личных направлений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готов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изучение профессиональных предпочте</w:t>
        <w:softHyphen/>
        <w:t xml:space="preserve">ний учащихся класс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Опросник Е. А. Климова. См. Приложени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овести педагогическое изучение интересов уча</w:t>
        <w:softHyphen/>
        <w:t>щихся в выборе професс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зовите 10 наиболее привлекательных для вас профессий (расположите их по степени значимо</w:t>
        <w:softHyphen/>
        <w:t>сти)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_____________  </w:t>
        <w:tab/>
        <w:tab/>
        <w:t>6______________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_____________ </w:t>
        <w:tab/>
        <w:tab/>
        <w:t>7______________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_____________ </w:t>
        <w:tab/>
        <w:tab/>
        <w:t>8______________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_____________ </w:t>
        <w:tab/>
        <w:tab/>
        <w:t>9______________</w:t>
      </w:r>
    </w:p>
    <w:p>
      <w:pPr>
        <w:pStyle w:val="Normal"/>
        <w:ind w:left="2832" w:hanging="0"/>
        <w:jc w:val="both"/>
        <w:rPr/>
      </w:pPr>
      <w:r>
        <w:rPr>
          <w:sz w:val="28"/>
          <w:szCs w:val="28"/>
        </w:rPr>
        <w:t>5_____________</w:t>
        <w:tab/>
        <w:tab/>
        <w:t>10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Назовите преимущества вашей будущей профес</w:t>
        <w:softHyphen/>
        <w:t>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Назовите минусы вашей будущей профе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 xml:space="preserve">Назовите качества характера, необходимые для того, чтобы состояться 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бранной вами про</w:t>
        <w:softHyphen/>
        <w:t>фе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зовите ваши качества характера, которые мо</w:t>
        <w:softHyphen/>
        <w:t>гут помешать приобрести вам выбранную профес</w:t>
        <w:softHyphen/>
        <w:t>с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Что или кто оказывает наибольшее влияние на выбор вашей будущей  </w:t>
      </w:r>
    </w:p>
    <w:p>
      <w:pPr>
        <w:pStyle w:val="Normal"/>
        <w:ind w:left="1416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фессии?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родители</w:t>
      </w:r>
    </w:p>
    <w:p>
      <w:pPr>
        <w:pStyle w:val="Normal"/>
        <w:ind w:left="1416" w:hanging="0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знакомые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родственники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книги, фильмы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педагоги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жизненные обстоятельства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рузья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аше собственное желание реализовать свои интересы и способ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игласить представителей СУЗов и ВУЗов на встречу с родите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овести анкетирование родите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Анкета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Обсуждали ли вы со своим ребенком проблему выбора профессии?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Какую профессию выбирает ваш ребенок?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Совпадают ли ваши интересы и точки зрения на избранную профессию?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то является основным вашим аргументом в выборе профессии вашим ребенком?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Если ребенок будет настаивать на собствен</w:t>
        <w:softHyphen/>
        <w:t>ном выборе будущей профессии, будете ли вы ему препятствов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едложить родителям подготовить выступления     по следующим темам: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^ Модные профессии и не очень.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^ Профессиональные династии — за и против.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^ Профессии нашей семьи.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^ Рынок труда и его законы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^ Почему профессию надо тщательно выбирать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собр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едущий объявляет тему собрания, представляет гостей и учас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Анализ диагностических материалов, которые были подготовлены на основе результатов анкети</w:t>
        <w:softHyphen/>
        <w:t>рования учащихся клас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доске или на плакате — список наиболее попу</w:t>
        <w:softHyphen/>
        <w:t>лярных профессий в глазах учащихся класса. С ана</w:t>
        <w:softHyphen/>
        <w:t>лизом диагностических материалов может выступить классный руководитель или психолог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ыступление родителей по подготовленным тем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ыступление представителей учебных заведений и рассказ о содержан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учения в н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Выступление психолога с рекомендациями и сове</w:t>
        <w:softHyphen/>
        <w:t>тами по выбору профе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собрания, определение тем для дальнейшего обсу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О ИНТЕРЕС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ичные ошибки при выборе професс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тсутствие своего мнения в выборе профессии и приня</w:t>
        <w:softHyphen/>
        <w:t xml:space="preserve">тие решения п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ребованию родителей или рекомендации других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ыбор профессии, связанный с выбором данной профессии друзь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енебрежение к професси</w:t>
        <w:softHyphen/>
        <w:t xml:space="preserve">ям, которые являются хотя и не престижными, н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на</w:t>
        <w:softHyphen/>
        <w:t>чимыми в обще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тсутствие умений разобраться, оценить свой способ</w:t>
        <w:softHyphen/>
        <w:t xml:space="preserve">ности, возможности 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б</w:t>
        <w:softHyphen/>
        <w:t>ранной профе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Выбор профессии, определя</w:t>
        <w:softHyphen/>
        <w:t>емый только материальными соображ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 Увлечение только внешней или какой-либо одной сторо</w:t>
        <w:softHyphen/>
        <w:t>ной профе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еренос отношения к учеб</w:t>
        <w:softHyphen/>
        <w:t>ному предмету на профес</w:t>
        <w:softHyphen/>
        <w:t xml:space="preserve">сию, связанную с этим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еб</w:t>
        <w:softHyphen/>
        <w:t>ным предме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Перенос отношения к конк</w:t>
        <w:softHyphen/>
        <w:t xml:space="preserve">ретному человеку, который является представителем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нной профессии, на саму профессию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1T20:33:00Z</dcterms:created>
  <dc:creator>Natali</dc:creator>
  <dc:description/>
  <cp:keywords/>
  <dc:language>en-US</dc:language>
  <cp:lastModifiedBy>Natali</cp:lastModifiedBy>
  <dcterms:modified xsi:type="dcterms:W3CDTF">2005-09-11T20:40:00Z</dcterms:modified>
  <cp:revision>1</cp:revision>
  <dc:subject/>
  <dc:title>Профессии, которые выбирают наши лети</dc:title>
</cp:coreProperties>
</file>